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52212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827234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19755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